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ATE \@"M\/d\/yyyy"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7/31/2026</w:t>
      </w:r>
      <w:r>
        <w:rPr>
          <w:sz w:val="22"/>
          <w:b/>
        </w:rPr>
        <w:fldChar w:fldCharType="end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TH ROCKLAND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OOL BUILDING PLANNING TE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NAME</w:t>
      </w:r>
      <w:r>
        <w:rPr>
          <w:b/>
        </w:rPr>
        <w:t xml:space="preserve"> (List chairpersons first)</w:t>
        <w:tab/>
        <w:tab/>
        <w:tab/>
        <w:tab/>
        <w:tab/>
        <w:tab/>
      </w:r>
      <w:r>
        <w:rPr>
          <w:b/>
          <w:u w:val="single"/>
        </w:rPr>
        <w:t>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Michael Gill - Chairperson</w:t>
        <w:tab/>
        <w:tab/>
        <w:tab/>
        <w:tab/>
        <w:tab/>
        <w:tab/>
        <w:t>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Anthony Zollo- Chairperson</w:t>
        <w:tab/>
        <w:tab/>
        <w:tab/>
        <w:tab/>
        <w:tab/>
        <w:tab/>
        <w:t>Asst. 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oan Murphy</w:t>
        <w:tab/>
        <w:tab/>
        <w:tab/>
        <w:tab/>
        <w:tab/>
        <w:tab/>
        <w:tab/>
        <w:tab/>
        <w:t>Asst. 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Lorraine Aylmer</w:t>
        <w:tab/>
        <w:tab/>
        <w:tab/>
        <w:tab/>
        <w:tab/>
        <w:tab/>
        <w:tab/>
        <w:tab/>
        <w:t>Guidance Counselo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ames Kraus</w:t>
        <w:tab/>
        <w:tab/>
        <w:tab/>
        <w:tab/>
        <w:tab/>
        <w:tab/>
        <w:tab/>
        <w:tab/>
        <w:t>Board of Education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ohn Bjorkman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Denise Davey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ennifer Delaney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Sarah Flanders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Elliot Gillies</w:t>
        <w:tab/>
        <w:tab/>
        <w:tab/>
        <w:tab/>
        <w:tab/>
        <w:tab/>
        <w:tab/>
        <w:tab/>
        <w:t>Par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Susan Saunders</w:t>
        <w:tab/>
        <w:tab/>
        <w:tab/>
        <w:tab/>
        <w:tab/>
        <w:tab/>
        <w:tab/>
        <w:tab/>
        <w:t>Parent</w:t>
        <w:tab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Donna Priest</w:t>
        <w:tab/>
        <w:tab/>
        <w:tab/>
        <w:tab/>
        <w:tab/>
        <w:tab/>
        <w:tab/>
        <w:tab/>
        <w:t>Parent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Erica Amorosa</w:t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Tamara Irefeij</w:t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</w:rPr>
        <w:t xml:space="preserve">The Mission of North Rockland High School </w:t>
      </w:r>
      <w:r>
        <w:rPr>
          <w:rFonts w:cs="Arial"/>
          <w:b/>
          <w:bCs/>
          <w:i/>
          <w:iCs/>
        </w:rPr>
        <w:t>is to develop students who are intellectually curious, socially responsible and prepared to meet the present and future challenges of our changing world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jc w:val="center"/>
        <w:rPr>
          <w:rFonts w:eastAsia="Arial Unicode MS" w:cs="Arial"/>
          <w:b/>
          <w:b/>
          <w:bCs/>
        </w:rPr>
      </w:pPr>
      <w:r>
        <w:rPr>
          <w:rFonts w:cs="Arial"/>
          <w:b/>
          <w:bCs/>
        </w:rPr>
        <w:t>WE BELIEVE THAT</w:t>
      </w:r>
    </w:p>
    <w:p>
      <w:pPr>
        <w:pStyle w:val="Normal"/>
        <w:rPr>
          <w:rFonts w:eastAsia="Arial Unicode MS" w:cs="Arial"/>
          <w:b/>
          <w:b/>
          <w:bCs/>
          <w:vanish/>
        </w:rPr>
      </w:pPr>
      <w:r>
        <w:rPr>
          <w:rFonts w:eastAsia="Arial Unicode MS" w:cs="Arial"/>
          <w:b/>
          <w:bCs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</w:rPr>
        <w:t>All children can learn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 safe, positive, supportive, environment promotes success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mocracy requires an educated citizenry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 people should respect the diverse cultures of the school community and treat others with dignity and toleranc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We promote excellence for learning by recognizing </w:t>
      </w:r>
      <w:r>
        <w:rPr>
          <w:rFonts w:cs="Arial"/>
          <w:bCs/>
        </w:rPr>
        <w:t>effort</w:t>
      </w:r>
      <w:r>
        <w:rPr>
          <w:rFonts w:cs="Arial"/>
        </w:rPr>
        <w:t>, creativity and achievement.</w:t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</w:rPr>
        <w:t>Education is the shared responsibility of students, staff, parents and the entire community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Learning is a continuous process in a changing world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ersonal achievement and success enhance human dignity and self-esteem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Every student has the right to develop his/her intellectual, physical and social potential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he integration of technology enhances the learning process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ducation fosters a respect for one’s environment.</w:t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sectPr>
          <w:type w:val="nextPage"/>
          <w:pgSz w:orient="landscape" w:w="15840" w:h="122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 :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IPT Objective: 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10 and US History 11.        * To achieve the following goals on AP Exams:  90% of students at Level 3 and 60% of students at level 4 – European History, World History, English Literature, English Language, Spanish,  and U.S. History.  *To place more students in honors, AP and college level cours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37"/>
        <w:gridCol w:w="1881"/>
        <w:gridCol w:w="1824"/>
        <w:gridCol w:w="2907"/>
        <w:gridCol w:w="3393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ntensive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at risk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/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ade stud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11 SWD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180 Lab, C4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teacher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Assessments included in program and class pass rates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3665</wp:posOffset>
                      </wp:positionV>
                      <wp:extent cx="9219565" cy="2349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.95pt" to="719.9pt,1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&amp; Impl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Programs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struggl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Glob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US 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Teach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&amp; Administrators 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‘10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'11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 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. Lab, Salary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Regents Assessment, Pre-Test/Post-Test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  US History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, English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Stud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6365</wp:posOffset>
                      </wp:positionV>
                      <wp:extent cx="92195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.95pt" to="719.9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18" w:hRule="exac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Stud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ve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st at risk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/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tudents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E, SPED &amp; SS teachers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class pass rates, Global Studies Regent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540</wp:posOffset>
                </wp:positionV>
                <wp:extent cx="929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2pt" to="72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-40513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31.9pt" to="-6.05pt,-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>Literacy</w:t>
      </w:r>
      <w:r>
        <w:rPr>
          <w:i/>
          <w:u w:val="single"/>
        </w:rPr>
        <w:t xml:space="preserve">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37"/>
        <w:gridCol w:w="1881"/>
        <w:gridCol w:w="1824"/>
        <w:gridCol w:w="2907"/>
        <w:gridCol w:w="3393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4336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719.9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III  After-School Program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, Pre-Test/Post-Test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tle III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s, Pre-Test/Post-Tes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, SS,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mprovement on</w:t>
            </w:r>
            <w:r>
              <w:rPr>
                <w:sz w:val="22"/>
              </w:rPr>
              <w:t xml:space="preserve"> Advanced Placement Tes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 Global 9H &amp; English 9/10H with AP level cours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ors &amp; AP studen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&amp; Social Studies 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ional Develop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con Atla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mprovement in</w:t>
            </w:r>
            <w:r>
              <w:rPr>
                <w:sz w:val="22"/>
              </w:rPr>
              <w:t xml:space="preserve"> Class Performance, Regents performanc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 perform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 :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38"/>
        <w:gridCol w:w="1824"/>
        <w:gridCol w:w="1805"/>
        <w:gridCol w:w="2663"/>
        <w:gridCol w:w="30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dded AIS Global Studies 1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&amp;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who failed Global Studies Regent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Regents score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860</wp:posOffset>
                      </wp:positionV>
                      <wp:extent cx="8686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8pt" to="67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 and enhance Criterion Writing program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English student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 Coordinator, English teachers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laptop carts, computer labs, teacher training, SMART boards, projectors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mproved Regents score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staff development on  Greatest Area of Need (GAN), Data, SMART Goals Analysis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Meeting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, Professional Development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Student Performan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ft APPR’S to target GAN, SMART 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 Teacher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, Professional Developmen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Student Performance</w:t>
            </w:r>
          </w:p>
        </w:tc>
      </w:tr>
    </w:tbl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>Literacy</w:t>
      </w:r>
      <w:r>
        <w:rPr>
          <w:i/>
          <w:u w:val="single"/>
        </w:rPr>
        <w:t xml:space="preserve">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9"/>
        <w:gridCol w:w="1836"/>
        <w:gridCol w:w="1712"/>
        <w:gridCol w:w="2677"/>
        <w:gridCol w:w="309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12 Credit Recover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failing English 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Salar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ment in class passing rate and  4 year graduation rat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Teaching of Advanced ESL &amp; English 10/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Advanced Stud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 course pass rate, Regents results,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year graduation rat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nd analyze data from ongoing formative assess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/Social Studies Departments, Administrat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, Midterms, Final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PER hardware and software, Support staff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 meeting analysis, improve student achievement on local and state assessments, improve student performance in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velop a plan to offer additional College level courses with Rockland Community Colleg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ed stud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0-June’ 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ncreased student enrollment in College level cour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9"/>
        <w:gridCol w:w="1836"/>
        <w:gridCol w:w="1712"/>
        <w:gridCol w:w="2677"/>
        <w:gridCol w:w="309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wcomers Cen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NRH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ing ESL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teach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June 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, room arrangements, technolog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mproved proficiency on ELA and Math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eparedness to enter 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hort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ify students for Honors Level placements in Global 9 &amp; 10, and 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&amp;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 Regents placem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 – June 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ncrease in number of students in honors placement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tery rates in class grades and Regents will increa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>North Rockland High School                                                                                                Year: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i/>
          <w:color w:val="000000"/>
          <w:u w:val="single"/>
        </w:rPr>
        <w:t>in</w:t>
      </w:r>
      <w:r>
        <w:rPr>
          <w:rFonts w:cs="Arial"/>
          <w:b/>
          <w:i/>
          <w:color w:val="000000"/>
          <w:u w:val="single"/>
        </w:rPr>
        <w:t xml:space="preserve"> math, science and technology</w:t>
      </w:r>
      <w:r>
        <w:rPr>
          <w:rFonts w:cs="Arial"/>
          <w:color w:val="000000"/>
          <w:u w:val="single"/>
        </w:rPr>
        <w:t xml:space="preserve"> to reach a level of excellence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 following NYS Regents:  Integrated Algebra, Geometry/Algebra 2/Trigonometry , Living Environment, Chemistry,  Physics . *AP Exam Goals:  90% of students at Level 3 and 60% of students at level 4 Calculus AB/BC, Physics, Chemistry, Biology.  *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665"/>
        <w:gridCol w:w="2691"/>
        <w:gridCol w:w="308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e technology  into the curriculum and instructional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Departmen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ors, Smart Board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 Intervention Service during the day for Integrate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, Special 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, repeating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 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, Technolog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 plan on offering more College level cour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ed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 course offering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risk Math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C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 Tu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risk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i/>
          <w:color w:val="000000"/>
          <w:u w:val="single"/>
        </w:rPr>
        <w:t xml:space="preserve">in </w:t>
      </w:r>
      <w:r>
        <w:rPr>
          <w:rFonts w:cs="Arial"/>
          <w:b/>
          <w:i/>
          <w:color w:val="000000"/>
          <w:u w:val="single"/>
        </w:rPr>
        <w:t>math, science and technology</w:t>
      </w:r>
      <w:r>
        <w:rPr>
          <w:rFonts w:cs="Arial"/>
          <w:color w:val="000000"/>
          <w:u w:val="single"/>
        </w:rPr>
        <w:t xml:space="preserve"> to reach a level of excellence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</w:t>
      </w:r>
      <w:r>
        <w:rPr/>
        <w:t xml:space="preserve">  </w:t>
      </w:r>
      <w:r>
        <w:rPr>
          <w:u w:val="single"/>
        </w:rPr>
        <w:t>following NYS Regents:  Integrated Algebra, Geometry/Algebra 2/Trigonometry , Living Environment, Chemistry,  Physics . *AP Exam Goals:  90% of students at Level 3 and 60% of students at level 4 Calculus AB/BC, Physics, Chemistry, Biology.  *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0"/>
        <w:gridCol w:w="1800"/>
        <w:gridCol w:w="1680"/>
        <w:gridCol w:w="2760"/>
        <w:gridCol w:w="3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 After School Progra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teach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III fun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 Improved performance on local and state assessments</w:t>
            </w:r>
          </w:p>
        </w:tc>
      </w:tr>
      <w:tr>
        <w:trPr>
          <w:trHeight w:val="1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ademic Intervention Services:  Living Environment,  LE Labs,  Chemistry, Chemistry Lab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Algebra, Integrated Geometry, Integrated Algebra/Tr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ed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 Improved performance on local and state assessments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tle I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, Pre-Test/Post-Te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, Ma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AP Tes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2010-2011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b/>
          <w:i/>
          <w:color w:val="000000"/>
          <w:u w:val="single"/>
        </w:rPr>
        <w:t>in math, science and technology</w:t>
      </w:r>
      <w:r>
        <w:rPr>
          <w:rFonts w:cs="Arial"/>
          <w:color w:val="000000"/>
          <w:u w:val="single"/>
        </w:rPr>
        <w:t xml:space="preserve"> to reach a level of excellenc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 following NYS Regents:  Integrated Algebra, Geometry/Algebra 2/Trigonometry , Living Environment, Chemistry,  Physics *AP Exam Goals:  90% of students at Level 3 and</w:t>
      </w:r>
      <w:r>
        <w:rPr/>
        <w:t xml:space="preserve">  </w:t>
      </w:r>
      <w:r>
        <w:rPr>
          <w:u w:val="single"/>
        </w:rPr>
        <w:t xml:space="preserve"> 60% of students at level 4 Calculus AB/BC, Physics, Chemistry, Biology.  * 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rFonts w:cs="Arial"/>
          <w:color w:val="000000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982"/>
        <w:gridCol w:w="2374"/>
        <w:gridCol w:w="308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dded AIS Living Environment for SW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&amp; 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- SW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d student performance on Reg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sh more students into Integrated Geometry and Algebra 2 Trigonomet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u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ncrease in</w:t>
            </w:r>
            <w:r>
              <w:rPr>
                <w:sz w:val="22"/>
              </w:rPr>
              <w:t xml:space="preserve"> placements in upper level math classes students,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ify &amp; push from Living Environment R, Chemistry R, and Physics into Honors 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nd Par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y ’10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u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 in placements in upper level science classes,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Page Development (Class Page/Teacher P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nd Par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uly ’10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d student and parent communication</w:t>
            </w:r>
          </w:p>
        </w:tc>
      </w:tr>
    </w:tbl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</w:rPr>
        <w:t xml:space="preserve">District Goal: </w:t>
      </w:r>
      <w:r>
        <w:rPr>
          <w:rFonts w:cs="Arial"/>
          <w:color w:val="000000"/>
          <w:u w:val="single"/>
        </w:rPr>
        <w:t xml:space="preserve">The North Rockland Central School District is committed to establishing a learning environment based on </w:t>
      </w:r>
      <w:r>
        <w:rPr>
          <w:rFonts w:cs="Arial"/>
          <w:b/>
          <w:i/>
          <w:color w:val="000000"/>
          <w:u w:val="single"/>
        </w:rPr>
        <w:t xml:space="preserve">respect, responsibility and results </w:t>
      </w:r>
      <w:r>
        <w:rPr>
          <w:rFonts w:cs="Arial"/>
          <w:color w:val="000000"/>
          <w:u w:val="single"/>
        </w:rPr>
        <w:t xml:space="preserve">where all children will achieve higher standards. </w:t>
      </w:r>
    </w:p>
    <w:p>
      <w:pPr>
        <w:pStyle w:val="Normal"/>
        <w:rPr>
          <w:rFonts w:cs="Arial"/>
        </w:rPr>
      </w:pPr>
      <w:r>
        <w:rPr>
          <w:rFonts w:cs="Times New Roman"/>
          <w:color w:val="000000"/>
          <w:u w:val="single"/>
        </w:rPr>
        <w:t xml:space="preserve"> </w:t>
      </w:r>
    </w:p>
    <w:p>
      <w:pPr>
        <w:pStyle w:val="Normal"/>
        <w:rPr>
          <w:rFonts w:cs="Arial"/>
          <w:color w:val="000000"/>
          <w:u w:val="single"/>
        </w:rPr>
      </w:pPr>
      <w:r>
        <w:rPr/>
        <w:t>SIPT Objective:   *</w:t>
      </w:r>
      <w:r>
        <w:rPr>
          <w:u w:val="single"/>
        </w:rPr>
        <w:t xml:space="preserve">To lessen the amount of In-School and Out of School Suspensions by 5%.  </w:t>
      </w:r>
      <w:r>
        <w:rPr>
          <w:rFonts w:cs="Arial"/>
          <w:color w:val="000000"/>
          <w:u w:val="single"/>
        </w:rPr>
        <w:t>*To increase involvement in clubs &amp; activities.  *To increase attendance and in time rates.  * To improve students’ citizenship.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982"/>
        <w:gridCol w:w="2374"/>
        <w:gridCol w:w="3085"/>
      </w:tblGrid>
      <w:tr>
        <w:trPr>
          <w:trHeight w:val="9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Education Credit Recov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who have failed Physical Educ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Pass rate, and impr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year graduation rat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onitoring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geted at-risk students in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 and 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cter Education with grade level assembli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HS Happen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Newsle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Print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 community involvement and communicatio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 more student work in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Staf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lay Ca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etin Board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b/>
          <w:b/>
          <w:i/>
          <w:i/>
          <w:color w:val="000000"/>
          <w:u w:val="single"/>
        </w:rPr>
      </w:pPr>
      <w:r>
        <w:rPr>
          <w:rFonts w:cs="Arial"/>
        </w:rPr>
        <w:t xml:space="preserve">District Goal: </w:t>
      </w:r>
      <w:r>
        <w:rPr>
          <w:rFonts w:cs="Arial"/>
          <w:color w:val="000000"/>
          <w:u w:val="single"/>
        </w:rPr>
        <w:t xml:space="preserve">The North Rockland Central School District is committed to establishing a learning environment based on </w:t>
      </w:r>
      <w:r>
        <w:rPr>
          <w:rFonts w:cs="Arial"/>
          <w:b/>
          <w:i/>
          <w:color w:val="000000"/>
          <w:u w:val="single"/>
        </w:rPr>
        <w:t xml:space="preserve">respect, responsibility and results </w:t>
      </w:r>
      <w:r>
        <w:rPr>
          <w:rFonts w:cs="Arial"/>
          <w:color w:val="000000"/>
          <w:u w:val="single"/>
        </w:rPr>
        <w:t>where all children will achieve higher standards.</w:t>
      </w:r>
    </w:p>
    <w:p>
      <w:pPr>
        <w:pStyle w:val="Normal"/>
        <w:rPr>
          <w:rFonts w:cs="Arial"/>
          <w:b/>
          <w:b/>
          <w:i/>
          <w:i/>
          <w:color w:val="000000"/>
          <w:u w:val="single"/>
        </w:rPr>
      </w:pPr>
      <w:r>
        <w:rPr>
          <w:rFonts w:cs="Arial"/>
          <w:b/>
          <w:i/>
          <w:color w:val="000000"/>
          <w:u w:val="single"/>
        </w:rPr>
      </w:r>
    </w:p>
    <w:p>
      <w:pPr>
        <w:pStyle w:val="Normal"/>
        <w:rPr>
          <w:rFonts w:cs="Arial"/>
          <w:color w:val="000000"/>
          <w:u w:val="single"/>
        </w:rPr>
      </w:pPr>
      <w:r>
        <w:rPr/>
        <w:t xml:space="preserve">SIPT Objective:   </w:t>
      </w:r>
      <w:r>
        <w:rPr>
          <w:u w:val="single"/>
        </w:rPr>
        <w:t xml:space="preserve">To lessen the amount of In-School and Out of School Suspensions by 5%.  %.  </w:t>
      </w:r>
      <w:r>
        <w:rPr>
          <w:rFonts w:cs="Arial"/>
          <w:color w:val="000000"/>
          <w:u w:val="single"/>
        </w:rPr>
        <w:t>*To increase involvement in clubs &amp; activities.  *To increase attendance and in time rates.  * To improve students’ citizenship.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2169"/>
        <w:gridCol w:w="2187"/>
        <w:gridCol w:w="3085"/>
      </w:tblGrid>
      <w:tr>
        <w:trPr>
          <w:trHeight w:val="9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e awareness of clubs and activit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ff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d student involvement in clubs and activitie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/Daily Electronic announcements Re: club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Staff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d student involvement in clubs and activities</w:t>
            </w:r>
          </w:p>
        </w:tc>
      </w:tr>
    </w:tbl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NORTH ROCKLAND CENTRAL SCHOOL DISTRICT</w:t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TIVITIES 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rPr/>
      </w:pPr>
      <w:r>
        <w:rPr/>
        <w:t>School Name _____________________________________________________</w:t>
        <w:tab/>
        <w:tab/>
        <w:t>Year ________________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rPr/>
      </w:pPr>
      <w:r>
        <w:rPr/>
        <w:t>Objective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Level of Attainment</w:t>
      </w:r>
    </w:p>
    <w:tbl>
      <w:tblPr>
        <w:tblW w:w="14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24"/>
        <w:gridCol w:w="3313"/>
        <w:gridCol w:w="5508"/>
      </w:tblGrid>
      <w:tr>
        <w:trPr>
          <w:trHeight w:val="54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ctiv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eck if completed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eck if to be continued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sz w:val="22"/>
              </w:rPr>
            </w:pPr>
            <w:r>
              <w:rPr>
                <w:sz w:val="22"/>
              </w:rPr>
              <w:t>Check if to be discontinued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hy?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eck if to be modified: Why? &amp; How?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440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Futura Lt BT;Tahoma" w:hAnsi="Futura Lt BT;Tahoma" w:cs="Futura Lt BT;Tahoma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Futura Lt BT;Tahoma" w:hAnsi="Futura Lt BT;Tahoma" w:cs="Futura Lt BT;Tahoma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29:00Z</dcterms:created>
  <dc:creator>North Rockland Schools</dc:creator>
  <dc:description/>
  <cp:keywords/>
  <dc:language>en-US</dc:language>
  <cp:lastModifiedBy>North Rockland High School</cp:lastModifiedBy>
  <cp:lastPrinted>2010-09-21T10:52:00Z</cp:lastPrinted>
  <dcterms:modified xsi:type="dcterms:W3CDTF">2010-09-21T20:17:00Z</dcterms:modified>
  <cp:revision>32</cp:revision>
  <dc:subject/>
  <dc:title/>
</cp:coreProperties>
</file>